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СУБЕКТИ НА ПРАВОТО НА ИЗБОР ЗА ПРЕИЗЧИСЛЯВАНЕ НА ДАНЪКА ПРИ ИЗТОЧНИКА И ВИДОВЕ ДОХОДИ, ЗА КОИТО СЕ ПРИЛАГА ТОВА ПРАВО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разпоредбата на чл.202а, ал.1 от ЗКПО това са чуждестранните юридически лица, които са местни лица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ІІ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БХВАТ НА ДОХОДИТЕ, ЗА КОИТО ДАНЪКЪТ ПРИ ИЗТОЧНИКА ПОДЛЕЖИ НА ПРЕИЗЧИСЛЯВА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можността за преизчисляване на данъка при източника се отнася за </w:t>
      </w:r>
      <w:r>
        <w:rPr>
          <w:rFonts w:cs="Times New Roman" w:ascii="Times New Roman" w:hAnsi="Times New Roman"/>
          <w:b/>
          <w:sz w:val="24"/>
          <w:szCs w:val="24"/>
        </w:rPr>
        <w:t>доходите по чл. 12, ал. 2, 3, 5 и 8 от ЗКП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  <w:t>както следва:</w:t>
      </w:r>
    </w:p>
    <w:tbl>
      <w:tblPr>
        <w:tblW w:w="92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и от финансови активи, издадени от местни юридически лица, държавата и общините – чл. 12, ал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и от сделки с финансови активи, издадени от местни юридически лица, държавата и общините – чл. 12, ал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хви, в това число лихви, съдържащи се във вноските по финансов лизинг – чл. 12, ал. 5, 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и от наем или друго предоставяне за ползване на движимо имущество – чл. 12, ал. 5, т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рски и лицензионни възнаграждения – чл. 12, ал. 5, т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ъзнаграждения за технически услуги – чл. 12, ал. 5, т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ъзнаграждения по договори за франчайз и факторинг – чл. 12, ал. 5, т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ъзнаграждения за управление или контрол на българско юридическо лице – чл. 12, ал. 5, т.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и от наем или друго предоставяне за ползване на недвижимо имущество, включително идеална част от недвижимо имущество, намиращо се в страната – чл. 12, ал. 8, 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и от разпореждане с недвижимо имущество, включително идеална част или ограничено вещно право върху недвижимо имущество, намиращо се в страната – чл. 12, ал. 8, т. 2</w:t>
            </w:r>
          </w:p>
        </w:tc>
      </w:tr>
    </w:tbl>
    <w:p>
      <w:pPr>
        <w:pStyle w:val="Style14"/>
        <w:ind w:right="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93980</wp:posOffset>
                </wp:positionV>
                <wp:extent cx="52832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Внимание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Ако е направен избор от чуждестранното лице за преизчисляване, то се извършва з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>всички горепосочени доходи, реализирани през година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16pt;height:56pt;mso-wrap-distance-left:9.05pt;mso-wrap-distance-right:9.05pt;mso-wrap-distance-top:0pt;mso-wrap-distance-bottom:0pt;margin-top:7.4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Внимание!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 xml:space="preserve">Ако е направен избор от чуждестранното лице за преизчисляване, то се извършва з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ru-RU"/>
                        </w:rPr>
                        <w:t>всички горепосочени доходи, реализирани през година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ІІ. МЕХАНИЗЪМ ЗА УСТАНОВЯВАНЕ НА ПРЕИЗЧИСЛЕНИЯ РАЗМЕР НА ДАНЪКА ПРИ ИЗТОЧНИКА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чл. 202а, ал. 2 от ЗКПО преизчисленият данък е равен на корпоративния данък, който би бил дължим за тези доходи, ако тези доходи са реализирани от местно юридическо лице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ато чуждестранното лице е извършило разходи, свързани с доходите, за които се извършва преизчисляването, които разходи биха били облагаеми с данък върху разходите по ЗКПО, ако бяха извършени от местно юридическо лице, то с този данък се увеличава сумата на преизчисления данък.</w:t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ІV. УСТАНОВЯВАНЕ НА РАЗЛИКА, ПОДЛЕЖАЩА НА ВЪЗСТАНОВЯВАН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й, че внесеният данък при източника по реда на чл. 195, ал. 1 превишава преизчисления данък, </w:t>
      </w:r>
      <w:r>
        <w:rPr>
          <w:rFonts w:cs="Times New Roman" w:ascii="Times New Roman" w:hAnsi="Times New Roman"/>
          <w:b/>
          <w:sz w:val="24"/>
          <w:szCs w:val="24"/>
        </w:rPr>
        <w:t>се възстановява сума, ограничена до размера на данъка при източника</w:t>
      </w:r>
      <w:r>
        <w:rPr>
          <w:rFonts w:cs="Times New Roman" w:ascii="Times New Roman" w:hAnsi="Times New Roman"/>
          <w:sz w:val="24"/>
          <w:szCs w:val="24"/>
        </w:rPr>
        <w:t xml:space="preserve"> по чл. 195, ал. 1</w:t>
      </w:r>
      <w:r>
        <w:rPr>
          <w:rFonts w:cs="Times New Roman" w:ascii="Times New Roman" w:hAnsi="Times New Roman"/>
          <w:b/>
          <w:sz w:val="24"/>
          <w:szCs w:val="24"/>
        </w:rPr>
        <w:t>, който чуждестранното лице не може да приспадне от дължимия си данък в държавата, където то е местно лиц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. РЕД И НАЧИН ЗА УПРАЖНЯВАНЕ НА ИЗБОРА ЗА ПРЕИЗЧИСЛЯВАНЕ НА ДАНЪК ПРИ ИЗТОЧНИКА </w:t>
      </w:r>
      <w:r>
        <w:rPr>
          <w:rFonts w:cs="Times New Roman" w:ascii="Times New Roman" w:hAnsi="Times New Roman"/>
          <w:b/>
          <w:i/>
          <w:sz w:val="22"/>
          <w:szCs w:val="22"/>
        </w:rPr>
        <w:t>(чл. 202а, ал. 3 от ЗКПО)</w:t>
      </w:r>
    </w:p>
    <w:p>
      <w:pPr>
        <w:pStyle w:val="Normal"/>
        <w:numPr>
          <w:ilvl w:val="0"/>
          <w:numId w:val="2"/>
        </w:numPr>
        <w:spacing w:lineRule="auto" w:line="360"/>
        <w:ind w:left="1080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рез подаване на годишна данъчна декларация по образец </w:t>
      </w:r>
      <w:r>
        <w:rPr>
          <w:rFonts w:cs="Times New Roman" w:ascii="Times New Roman" w:hAnsi="Times New Roman"/>
          <w:i/>
          <w:sz w:val="24"/>
          <w:szCs w:val="24"/>
        </w:rPr>
        <w:t>(вж. образец на Годишна данъчна декларация по чл. 202а, ал. 4 от ЗКПО за преизчисляване на данък, удържан при източника)</w:t>
      </w:r>
    </w:p>
    <w:p>
      <w:pPr>
        <w:pStyle w:val="Normal"/>
        <w:numPr>
          <w:ilvl w:val="0"/>
          <w:numId w:val="2"/>
        </w:numPr>
        <w:spacing w:lineRule="auto" w:line="360"/>
        <w:ind w:left="1080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ата декларация се подава от чуждестранното лице в ТД на НАП – София в срок до 31 декември на годината, следваща годината на начисляване на доходит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І. ПРОЦЕДУРА ЗА ВЪЗСТАНОВЯВАН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лежащата на възстановяване сума се третира по общия ред на ДОПК, като фактическите действия по възстановяването са възложени по чл. 202а, ал. 5 от ЗКПО на ТД на НАП – София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І. НЕПРИЛОЖИМОСТ НА ВЪЗМОЖНОСТТА ЗА ПРЕИЗЧИСЛЯВАНЕ НА ДАНЪКА ПРИ ИЗТОЧНИ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202а, ал. 6 от ЗКПО тази възможност не се прилага, когато чуждестранното лице е местно лице за данъчни цели на държава - страна по Споразумението за Европейското икономическо пространство, която не е държава - членка на Европейския съюз, с която Република Българ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яма влязла в сила спогодба за избягване на двойното данъчно облагане, ил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ма влязла в сила спогодба за избягване на двойното данъчно облагане, в която не е предвид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) обмен на информация, ил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б) сътрудничество при събирането на данъц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кретните изключения по т. 1 поради липса на влязла в сила СИДДО се отнасят до  две държави – </w:t>
      </w:r>
      <w:r>
        <w:rPr>
          <w:rFonts w:cs="Times New Roman" w:ascii="Times New Roman" w:hAnsi="Times New Roman"/>
          <w:b/>
          <w:sz w:val="24"/>
          <w:szCs w:val="24"/>
        </w:rPr>
        <w:t>Исландия и Лихтенщайн</w:t>
      </w:r>
      <w:r>
        <w:rPr>
          <w:rFonts w:cs="Times New Roman" w:ascii="Times New Roman" w:hAnsi="Times New Roman"/>
          <w:sz w:val="24"/>
          <w:szCs w:val="24"/>
        </w:rPr>
        <w:t xml:space="preserve">, а по т. 2 – </w:t>
      </w:r>
      <w:r>
        <w:rPr>
          <w:rFonts w:cs="Times New Roman" w:ascii="Times New Roman" w:hAnsi="Times New Roman"/>
          <w:b/>
          <w:sz w:val="24"/>
          <w:szCs w:val="24"/>
        </w:rPr>
        <w:t>Норвегия</w:t>
      </w:r>
      <w:r>
        <w:rPr>
          <w:rFonts w:cs="Times New Roman" w:ascii="Times New Roman" w:hAnsi="Times New Roman"/>
          <w:sz w:val="24"/>
          <w:szCs w:val="24"/>
        </w:rPr>
        <w:t xml:space="preserve">, с която имаме влязла в сила СИДДО, където е предвиден обмен на информация, но не и сътрудничество при събирането на данъци. 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5303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данък при източник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РЕИЗЧИСЛЯВАНЕ на данък ПРИ ИЗТОЧНИК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Нормален (уеб)"/>
    <w:basedOn w:val="Normal"/>
    <w:qFormat/>
    <w:pPr>
      <w:autoSpaceDE w:val="true"/>
      <w:ind w:firstLine="600"/>
    </w:pPr>
    <w:rPr>
      <w:rFonts w:ascii="Times New Roman" w:hAnsi="Times New Roman" w:cs="Times New Roman"/>
      <w:sz w:val="24"/>
      <w:szCs w:val="24"/>
    </w:rPr>
  </w:style>
  <w:style w:type="paragraph" w:styleId="Style15">
    <w:name w:val="Блоков текст"/>
    <w:basedOn w:val="Normal"/>
    <w:qFormat/>
    <w:pPr>
      <w:autoSpaceDE w:val="true"/>
      <w:ind w:left="-109" w:right="-107" w:hanging="0"/>
      <w:jc w:val="center"/>
    </w:pPr>
    <w:rPr>
      <w:rFonts w:ascii="Verdana" w:hAnsi="Verdana" w:cs="Arial"/>
      <w:b/>
      <w:color w:val="333399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44:00Z</dcterms:created>
  <dc:creator>HP-DC5850</dc:creator>
  <dc:description/>
  <cp:keywords/>
  <dc:language>en-US</dc:language>
  <cp:lastModifiedBy>Цвети Янкова</cp:lastModifiedBy>
  <dcterms:modified xsi:type="dcterms:W3CDTF">2020-04-02T17:00:00Z</dcterms:modified>
  <cp:revision>8</cp:revision>
  <dc:subject/>
  <dc:title/>
</cp:coreProperties>
</file>